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sr-CS" w:eastAsia="ar-SA" w:bidi="ar-SA"/>
        </w:rPr>
        <w:t xml:space="preserve">ОБРАЗАЦ СТРУКТУРЕ ЦЕНЕ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sr-CS" w:eastAsia="ar-SA" w:bidi="ar-SA"/>
        </w:rPr>
        <w:t>СА УПУСТВОМ КАКО ДА СЕ ПОПУНИ</w:t>
      </w:r>
    </w:p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  <w:t>Санација постојећег рукометног игралишта у тврђави Фетислам</w:t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ar-SA" w:bidi="ar-SA"/>
        </w:rPr>
        <w:t>ПАРТИЈА 1: Набавка, транспорт и уградња синтетичке мулти спортске подлоге</w:t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CS" w:eastAsia="ar-SA" w:bidi="ar-SA"/>
        </w:rPr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41"/>
        <w:gridCol w:w="850"/>
        <w:gridCol w:w="1276"/>
        <w:gridCol w:w="1417"/>
        <w:gridCol w:w="1560"/>
        <w:gridCol w:w="1356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Р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ПРЕДМЕТ ЈН</w:t>
            </w:r>
          </w:p>
        </w:tc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Кол</w:t>
            </w: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ar-SA" w:bidi="ar-SA"/>
              </w:rPr>
              <w:t>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(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Детаљно машинско прање постојеће подлоге спортског терена од асфвалта са отклањањем свих нечистоћа и масноћа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Набавка и уградња синтетичке мулти- подлоге типа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Conipur epdm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или одговарајуће од масивних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Epdm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гранула, гранулациј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1-3.5 mm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и полиретанског везива укупне дебљин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0 mm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Први слој је полиуретански прајмер за бетон, други слој је носећи-еластично-хабајући слој од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10m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од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epdm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гранулата у бордо (црвеној) боји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50 %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и црној боји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50 %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и полиуретанског везива. Обе компоненте мешају се у наведеном односу и наносе се на припремљену подлогу (асфалт или бетон)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Обележавање игралишта врши се бојом за линирање која је на бази полиуретана. Подлога мора да поседује атест по стандарду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EN 14877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и технички лист који се прилаже уз понуду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  <w:t>УКУПНО 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kern w:val="0"/>
          <w:lang w:val="sr-Latn-CS" w:eastAsia="ar-SA" w:bidi="ar-SA"/>
        </w:rPr>
      </w:pPr>
      <w:r>
        <w:rPr>
          <w:rFonts w:eastAsia="Times New Roman" w:cs="Times New Roman" w:ascii="Arial" w:hAnsi="Arial"/>
          <w:kern w:val="0"/>
          <w:lang w:val="sr-Latn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kern w:val="0"/>
          <w:lang w:val="sr-CS" w:eastAsia="ar-SA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u w:val="single"/>
          <w:lang w:val="ru-RU" w:eastAsia="ar-SA" w:bidi="ar-SA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color w:val="002060"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color w:val="002060"/>
          <w:kern w:val="0"/>
          <w:u w:val="single"/>
          <w:lang w:val="sr-RS" w:eastAsia="ar-SA" w:bidi="ar-SA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,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-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без ПДВ-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4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.</w:t>
      </w:r>
    </w:p>
    <w:p>
      <w:pPr>
        <w:pStyle w:val="Normal"/>
        <w:widowControl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sr-CS" w:eastAsia="ar-SA" w:bidi="ar-S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Потпис понуђача</w:t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5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06:51:00Z</dcterms:modified>
  <cp:revision>2</cp:revision>
  <dc:subject/>
  <dc:title>П Р Е Д М Е Р И П Р Е Д Р А Ч У Н Р А Д О В А</dc:title>
</cp:coreProperties>
</file>